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Решение Гродненского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районного Совета депутатов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28.09.2010 № 35</w:t>
      </w:r>
    </w:p>
    <w:p>
      <w:pPr>
        <w:pStyle w:val="Normal"/>
        <w:spacing w:lineRule="exact" w:line="280"/>
        <w:ind w:left="5812" w:hanging="510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(с изменениями и дополнениями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2" w:hanging="0"/>
        <w:rPr>
          <w:sz w:val="30"/>
          <w:szCs w:val="30"/>
        </w:rPr>
      </w:pPr>
      <w:r>
        <w:rPr>
          <w:sz w:val="30"/>
          <w:szCs w:val="30"/>
        </w:rPr>
        <w:t>РЕГЛАМЕНТ</w:t>
      </w:r>
    </w:p>
    <w:p>
      <w:pPr>
        <w:pStyle w:val="Normal"/>
        <w:spacing w:lineRule="exact" w:line="280"/>
        <w:ind w:right="2" w:hanging="0"/>
        <w:rPr>
          <w:sz w:val="30"/>
          <w:szCs w:val="30"/>
        </w:rPr>
      </w:pPr>
      <w:r>
        <w:rPr>
          <w:sz w:val="30"/>
          <w:szCs w:val="30"/>
        </w:rPr>
        <w:t>Гродненского районного</w:t>
      </w:r>
    </w:p>
    <w:p>
      <w:pPr>
        <w:pStyle w:val="Normal"/>
        <w:spacing w:lineRule="exact" w:line="280"/>
        <w:ind w:right="2" w:hanging="0"/>
        <w:rPr>
          <w:sz w:val="30"/>
          <w:szCs w:val="30"/>
        </w:rPr>
      </w:pPr>
      <w:r>
        <w:rPr>
          <w:sz w:val="30"/>
          <w:szCs w:val="30"/>
        </w:rPr>
        <w:t>Совета депутатов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гламент Гродненского районного Совета депутатов (далее - Регламент) определяет порядок подготовки, внесения и рассмотрения вопросов на сессиях Гродненского районного Совета депутатов и заседаниях его органов, голосования по принимаемым решениям, формирования и деятельности комиссий Гродненского районного Совета депутатов, заслушивания отчетов об их работе и решения других вопросов организации работы Гродненского районного Совета депутатов, его органов.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ГЛАВА 1 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БЩИЕ ПОЛОЖЕНИЯ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. </w:t>
      </w:r>
      <w:r>
        <w:rPr>
          <w:sz w:val="30"/>
          <w:szCs w:val="30"/>
        </w:rPr>
        <w:t>Гродненский районный Совет депутатов (далее - Совет) является представительным государственным органом на территории Гродненского района и основным звеном местного самоуправления, обеспечивающим на территории Гродненского района согласованную деятельность органов территориального общественного самоуправ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 полномочий Совета - четыре года. Полномочия Совета сохраняются до открытия первой сессии Совета нового созы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ет является юридическим лиц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ab/>
        <w:t xml:space="preserve">2. </w:t>
      </w:r>
      <w:r>
        <w:rPr>
          <w:sz w:val="30"/>
          <w:szCs w:val="30"/>
        </w:rPr>
        <w:t>В своей деятельности Совет и создаваемые им органы руководствуются Конституцией Республики Беларусь, Законом Республики Беларусь от 4 января 2010 года «О местном управлении и самоуправлении в Республике Беларусь» (Национальный реестр правовых актов Республики Беларусь, 2010г., № 17, 2/1660), иными актами законодательства Республики Беларусь, а также настоящим Регламент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Решения Совета, принятые в пределах его компетенции, обязательны для исполнения нижестоящими Советами, а также исполнительными комитетами, иными расположенными на территории Гродненского района государственными органами, органами территориального общественного самоуправления, организациями независимо от подчиненности и форм собственности, должностными лицами и гражданами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4. </w:t>
      </w:r>
      <w:r>
        <w:rPr>
          <w:sz w:val="30"/>
          <w:szCs w:val="30"/>
        </w:rPr>
        <w:t>Совет осуществляет свою деятельность в форме сессий и через деятельность органов Совета, а также путем реализации депутатами Совета своих полномочий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ами Совета являются президиум, постоянные и временные комиссии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/>
      </w:pPr>
      <w:r>
        <w:rPr>
          <w:bCs/>
          <w:sz w:val="30"/>
          <w:szCs w:val="30"/>
        </w:rPr>
        <w:t>СЕССИИ СОВЕТА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sz w:val="30"/>
          <w:szCs w:val="30"/>
        </w:rPr>
        <w:t>Основной формой деятельности Совета является сессия. Сессии Совета проводятся в городе Гродно или других населенных пунктах Гродненского района, определяемых Советом, либо его президиумом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left="24" w:firstLine="696"/>
        <w:jc w:val="both"/>
        <w:rPr/>
      </w:pPr>
      <w:r>
        <w:rPr>
          <w:color w:val="000000"/>
          <w:sz w:val="30"/>
          <w:szCs w:val="30"/>
        </w:rPr>
        <w:t>Сессии Совета проводятся в форме заседаний, в том числе посредством удаленного участия депутатов с использованием средств телекоммуникационных технологий и документов в электронном вид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Формат проведения определяется председателем или президиумом Сов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6. </w:t>
      </w:r>
      <w:r>
        <w:rPr>
          <w:sz w:val="30"/>
          <w:szCs w:val="30"/>
        </w:rPr>
        <w:t>Первая сессия вновь избранного Совета созывается районной территориальной избирательной комиссией при избрании более половины депутатов от общей численности, установленной для Совета, не позднее чем через тридцать дней после выборов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7. </w:t>
      </w:r>
      <w:r>
        <w:rPr>
          <w:sz w:val="30"/>
          <w:szCs w:val="30"/>
        </w:rPr>
        <w:t>Решение районной территориальной избирательной комиссии о созыве первой сессии Совета нового созыва с указанием места и времени её начала, а также о времени и месте регистрации депутатов Совета публикуется в газете «Перспектива» не позднее чем за пять дней до открытия сессии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Первую после выборов сессию Совета открывает председатель районной территориальной избирательной комиссии и ведет её до избрания председателя Сов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9. </w:t>
      </w:r>
      <w:r>
        <w:rPr>
          <w:sz w:val="30"/>
          <w:szCs w:val="30"/>
        </w:rPr>
        <w:t>Регистрация депутатов Совета, прибывших на первую сессию вновь избранного Совета, производится аппаратом Совета и Гродненским районным исполнительным комитетом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0. </w:t>
      </w:r>
      <w:r>
        <w:rPr>
          <w:sz w:val="30"/>
          <w:szCs w:val="30"/>
        </w:rPr>
        <w:t>Предложения по персональному составу постоянной комиссии Совета по законности, местному управлению и самоуправлению вносятся депутатами Сов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тоянная комиссия Совета по законности, местному управлению и самоуправлению рассматривает протоколы окружных избирательных комиссий о результатах выборов и другие материалы, передаваемые районной территориальной избирательной комисси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предложению постоянной комиссии Совета по законности, местному управлению и самоуправлению Совет принимает решение о признании полномочий депутатов Сов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1. </w:t>
      </w:r>
      <w:r>
        <w:rPr>
          <w:sz w:val="30"/>
          <w:szCs w:val="30"/>
        </w:rPr>
        <w:t>Сессии Совета созываются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ссия Совета созывается президиумом или председателем Совета, по инициативе не менее чем одной трети от числа избранных депутатов Совета, председателя Гродненского районного исполнительного комитета, а также по инициативе не менее 10 процентов граждан, обладающих избирательным правом и проживающих на территории Гродненского райо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необходимости, по инициативе председателя Совета, президиума, а также по требованию не менее половины депутатов от числа избранных, может быть созвана внеочередная сессия Сов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2. </w:t>
      </w:r>
      <w:r>
        <w:rPr>
          <w:sz w:val="30"/>
          <w:szCs w:val="30"/>
        </w:rPr>
        <w:t>Для организации работы сессии из числа депутатов Совета создаются секретариат сессии, а также в случае необходимости - счетная комиссия, редакционная комиссия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3. </w:t>
      </w:r>
      <w:r>
        <w:rPr>
          <w:sz w:val="30"/>
          <w:szCs w:val="30"/>
        </w:rPr>
        <w:t>На сессии Совета могут приглашаться члены Гродненского районного исполнительного комитета, руководители структурных подразделений Гродненского районного исполнительного комитета, организаций, расположенных на территории Гродненского района, представители государственных органов, общественных объединений, а также представители средств массовой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лашенных и представителей средств массовой информации на сессии Совета отводятся специальные места в зале засед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глашенные лица и представители средств массовой информации не имеют права вмешиваться в работу сессии Совета, обязаны воздерживаться от проявления одобрения или неодобрения, соблюдать порядок. Приглашенные, нарушающие настоящий Регламент, могут быть удалены председательствующим из зала засед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Сообщение о месте и времени проведения сессий Совета публикуется, как правило, не позднее чем за три дня до заседания в газете «Перспектива»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5. </w:t>
      </w:r>
      <w:r>
        <w:rPr>
          <w:sz w:val="30"/>
          <w:szCs w:val="30"/>
        </w:rPr>
        <w:t>В случае невозможности прибыть на сессию Совета депутат Совета заблаговременно сообщает об этом в аппарат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16. </w:t>
      </w:r>
      <w:r>
        <w:rPr>
          <w:sz w:val="30"/>
          <w:szCs w:val="30"/>
        </w:rPr>
        <w:t>Сессия Совета проводится открыто и гласно. Заседание сессии ведет председатель Совета или заместитель председателя Совета (далее - председательствующий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каждой сессией Совета, в том числе и после перерыва, проводится регистрация депутатов Совета, которую организует председательствующ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ствующий объявляет депутатам Совета о результатах регистрации и о правомочности или неправомочности засед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ли в результате регистрации выясняется, что на сессии Совета не явилось необходимое для работы количество депутатов, председательствующий объявляет о неправомочности данного заседания и переносит его на другое врем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ссия правомочна, если в ней участвует не менее двух третей от числа избранных депутатов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ствующий вправе объявить окончание сессии Совета только при условии рассмотрения всех вопросов повестки дня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7. </w:t>
      </w:r>
      <w:r>
        <w:rPr>
          <w:sz w:val="30"/>
          <w:szCs w:val="30"/>
        </w:rPr>
        <w:t>В ходе проведения сессий Совета председательствующий открывает и закрывает сессии Совета, руководит общим ходом заседания, следит за соблюдением настоящего Регламента, оглашает список записавшихся для выступления, предоставляет слово для докладов и выступлений, организует обсуждение рассматриваемых вопросов, ставит на голосование проекты решений Совета, предложения депутатов Совета по рассматриваемым на заседании вопросам и объявляет результаты голосования, оглашает вопросы, справки, заявления и предложения, поступившие в Сов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ремя заседания председательствующий не вправе комментировать выступления депутатов или других лиц и давать характеристику выступающим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8. </w:t>
      </w:r>
      <w:r>
        <w:rPr>
          <w:sz w:val="30"/>
          <w:szCs w:val="30"/>
        </w:rPr>
        <w:t>Сессии Совета ведутся на белорусском либо русском языках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9. </w:t>
      </w:r>
      <w:r>
        <w:rPr>
          <w:sz w:val="30"/>
          <w:szCs w:val="30"/>
        </w:rPr>
        <w:t>Время для докладов на сессии Совета предоставляется, как правило, в пределах одного часа, для содоклада - до 20 минут. Выступающим в обсуждении предоставляется до 7 минут, для повторных выступлений в обсуждении, заявлений, запросов, предложений, вопросов, сообщений и справок - до 3 минут. По решению, принятому большинством голосов присутствующих на заседании сессии Совета, председательствующий продлевает время для выступления, но не более, чем наполовину от установленного настоящим Регламент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истечении установленного настоящим Регламентом времени для выступления председательствующий предупреждает об этом выступающего, а затем вправе прервать его выступл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ово для выступления предоставляется председательствующим на заседании по письменному или устному обращению депутата Совета, которое направляется председательствующему или в секретариат сессии до начала или во время обсуждения данного вопрос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20.</w:t>
      </w:r>
      <w:r>
        <w:rPr>
          <w:sz w:val="30"/>
          <w:szCs w:val="30"/>
        </w:rPr>
        <w:t xml:space="preserve"> Депутат Совета вправе выступать на сессии Совета после предоставления ему слова председательствующи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кто не вправе выступать на заседании сессии Совета без разрешения председательствующего. Нарушивший это правило лишается слова без предупреждения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21. </w:t>
      </w:r>
      <w:r>
        <w:rPr>
          <w:sz w:val="30"/>
          <w:szCs w:val="30"/>
        </w:rPr>
        <w:t>Перед выступлением депутат Совета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получивший слово, называет свою фамилию. Другие лица перед выступлением называют свою фамилию и должност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тупающий на сессии Совета не должен использовать в своей речи грубые и некорректные выражения, призывать к незаконным и насильственным действи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ствующий при несоблюдении указанного правила обязан сделать предупреждение о недопустимости таких высказываний или призыв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второго предупреждения выступающий лишается слов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22. </w:t>
      </w:r>
      <w:r>
        <w:rPr>
          <w:sz w:val="30"/>
          <w:szCs w:val="30"/>
        </w:rPr>
        <w:t>На сессии Совета по решению Совета может быть сделан перерыв продолжительностью до одного час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23. </w:t>
      </w:r>
      <w:r>
        <w:rPr>
          <w:color w:val="000000"/>
          <w:sz w:val="30"/>
          <w:szCs w:val="30"/>
        </w:rPr>
        <w:t>Ответственность за обеспечение подготовки организационных мероприятий к сессии Совета, ведение протокола сессии Совета, запись замечаний и предложений по обсуждаемым вопросам, регистрация присутствующих, а также за работу, связанную с техническим обслуживанием сессии Совета (в частности рассылка проектов решений и материалов к ним для  предварительного ознакомления) возлагается на главного специалиста Гродненского районного Совета депутато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ГЛАВА 3 </w:t>
      </w:r>
    </w:p>
    <w:p>
      <w:pPr>
        <w:pStyle w:val="Normal"/>
        <w:spacing w:lineRule="exact" w:line="280"/>
        <w:ind w:left="72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ЛАНИРОВАНИЕ РАБОТЫ СОВЕТА.</w:t>
      </w:r>
    </w:p>
    <w:p>
      <w:pPr>
        <w:pStyle w:val="Normal"/>
        <w:spacing w:lineRule="exact" w:line="280"/>
        <w:ind w:left="72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РЯДОК ПОДГОТОВКИ ВОПРОСОВ, </w:t>
      </w:r>
    </w:p>
    <w:p>
      <w:pPr>
        <w:pStyle w:val="Normal"/>
        <w:spacing w:lineRule="exact" w:line="280"/>
        <w:ind w:left="72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ВНОСИМЫХ НА РАССМОТРЕНИЕ СЕССИИ СОВЕТА</w:t>
      </w:r>
    </w:p>
    <w:p>
      <w:pPr>
        <w:pStyle w:val="Normal"/>
        <w:ind w:firstLine="709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24. </w:t>
      </w:r>
      <w:r>
        <w:rPr>
          <w:sz w:val="30"/>
          <w:szCs w:val="30"/>
        </w:rPr>
        <w:t>Совет на сессии утверждает план работы Совета на календарный г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ы для включения в план работы Совета могут вноситься председателем Совета, президиумом, постоянными комиссиями Совета, отдельными депутатами, а также Гродненским районным исполнительным комитет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отовка проекта плана работы Совета возлагается на аппарат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план работы Совета может изменяться, дополняться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25. </w:t>
      </w:r>
      <w:r>
        <w:rPr>
          <w:sz w:val="30"/>
          <w:szCs w:val="30"/>
        </w:rPr>
        <w:t>Повестка дня сессии Совета, президиума, постоянных комиссий Совета утверждается большинством голосов депутатов от числа принимающих участие в заседа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ект повестки дня заседания сессии Совета и необходимый справочный материал, как правило, не позднее, чем за 3 дня до заседания направляется депутатам Совет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 xml:space="preserve">26. </w:t>
      </w:r>
      <w:r>
        <w:rPr>
          <w:sz w:val="30"/>
          <w:szCs w:val="30"/>
        </w:rPr>
        <w:t xml:space="preserve">По каждому вопросу, вносимому на рассмотрение сессии Совета, представляется в аппарат Совета проект решения не позднее, чем за пять рабочих дней до проведения заседания в электронном и печатном экземплярах.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проекту решения, вносимому на рассмотрение сессии Совета, должны прилагаться: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 xml:space="preserve">пояснительная записка – </w:t>
      </w:r>
      <w:r>
        <w:rPr>
          <w:sz w:val="30"/>
          <w:szCs w:val="30"/>
          <w:shd w:fill="FFFFFF" w:val="clear"/>
        </w:rPr>
        <w:t>в случае, если решение не является нормативным правовым актом;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242424"/>
          <w:sz w:val="30"/>
          <w:szCs w:val="30"/>
          <w:shd w:fill="FFFFFF" w:val="clear"/>
        </w:rPr>
      </w:pPr>
      <w:r>
        <w:rPr>
          <w:color w:val="242424"/>
          <w:sz w:val="30"/>
          <w:szCs w:val="30"/>
          <w:shd w:fill="FFFFFF" w:val="clear"/>
        </w:rPr>
        <w:t xml:space="preserve">обоснование необходимости принятия (издания) нормативного </w:t>
      </w:r>
      <w:r>
        <w:rPr>
          <w:sz w:val="30"/>
          <w:szCs w:val="30"/>
          <w:shd w:fill="FFFFFF" w:val="clear"/>
        </w:rPr>
        <w:t>правового акта – в случае, если решение является нормативным правовым актом и подлежит обязательной юридической экспертизе, проводимой главным управлением юстиции Гродненского областного исполнительного комитета;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 xml:space="preserve">финансово-экономическое обоснование – </w:t>
      </w:r>
      <w:r>
        <w:rPr>
          <w:sz w:val="30"/>
          <w:szCs w:val="30"/>
          <w:shd w:fill="FFFFFF" w:val="clear"/>
        </w:rPr>
        <w:t>в случае, если решение является нормативным правовым актом и подлежит обязательной юридической экспертизе, проводимой главным управлением юстиции Гродненского областного исполнительного комит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  <w:shd w:fill="FFFFFF" w:val="clear"/>
        </w:rPr>
        <w:t>указатель рассылки решения, подписанный работником, осуществляющий подготовку проекта решения. За правильность и своевременность предоставления указателя рассылки работник, осуществляющий подготовку проекта решения, несет персональную ответствен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0"/>
          <w:szCs w:val="30"/>
        </w:rPr>
        <w:tab/>
        <w:t xml:space="preserve">27. Справки к проектам решений сессии Совета должны быть подписаны, а проекты решений сессии Совета и приложения к ним завизированы разработчиками.  </w:t>
        <w:tab/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иза включает указание должности визирующего и его личную подпись с расшифровкой фамилии и даты визир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Проекты решений визируются на оборотной стороне последнего листа проекта ре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я к проектам решений должны быть завизированы разработчиками на оборотной стороне каждого ли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Вносимые на сессии Совета проекты решений, приложения к ним должны быть согласованы с руководителями структурных подразделений Гродненского районного исполнительного комитета, районных организаций, интересы которых затрагивают данные проекты ре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Вносимые на рассмотрение сессии Совета проекты решений согласовываются и визируются юридическим отделом Гродненского районного исполнительного комит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оекты решений по вопросам использования бюджетных средств должны быть согласованы с финансовым отделом Гродненского районного исполнительного комитета и завизированы его руководителем. 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 наличии необходимых согласований проект решения визируется заместителем председателя Гродненского районного исполнительного комитета, осуществ</w:t>
        <w:softHyphen/>
        <w:t xml:space="preserve">ляющим руководство в соответствующей сфере. </w:t>
      </w:r>
    </w:p>
    <w:p>
      <w:pPr>
        <w:pStyle w:val="Newncpi"/>
        <w:ind w:firstLine="709"/>
        <w:rPr/>
      </w:pPr>
      <w:r>
        <w:rPr>
          <w:sz w:val="30"/>
          <w:szCs w:val="30"/>
        </w:rPr>
        <w:t>28. Проекты решений, вносимые на рассмотрение сессии Совета, должны соответствовать требованиям Закона Республики Беларусь от         17 июля 2018 г. № 130-З «О нормативных правовых актах», Указа Президента Республики Беларусь от 10 июля 2019 г. № 265 «О совершенствовании нормотворческой деятельности» и иным актам законодательства.</w:t>
      </w:r>
    </w:p>
    <w:p>
      <w:pPr>
        <w:pStyle w:val="Newncpi"/>
        <w:rPr>
          <w:i/>
          <w:i/>
          <w:sz w:val="30"/>
          <w:szCs w:val="30"/>
        </w:rPr>
      </w:pPr>
      <w:r>
        <w:rPr>
          <w:sz w:val="30"/>
          <w:szCs w:val="30"/>
        </w:rPr>
        <w:t>При этом ответственность за качество проектов решений, а также за правильность написания в проектах решений и приложениях к ним цифровых данных, различных названий, фамилий, инициалов должностных лиц несут разработчики проектов решений.</w:t>
      </w:r>
      <w:r>
        <w:rPr>
          <w:i/>
          <w:sz w:val="30"/>
          <w:szCs w:val="3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29. Контроль за своевременным и качественным представле</w:t>
        <w:softHyphen/>
        <w:t>нием проектов решений и необходимых материалов к ним воз</w:t>
        <w:softHyphen/>
        <w:t>лагается на аппарат 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30. Решения сессии Совета вступают в силу со дня их принятия, если в них не установлен иной ср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ения сессии Совета, которые носят нормативный правовой характер, вступают в силу со дня их официального опубликования, если в них не установлен иной срок.</w:t>
      </w:r>
    </w:p>
    <w:p>
      <w:pPr>
        <w:pStyle w:val="Newncpi"/>
        <w:rPr>
          <w:color w:val="000000"/>
          <w:sz w:val="30"/>
          <w:szCs w:val="30"/>
        </w:rPr>
      </w:pPr>
      <w:r>
        <w:rPr>
          <w:sz w:val="30"/>
          <w:szCs w:val="30"/>
        </w:rPr>
        <w:t>Решения сессии Совета печатаются на бланках с изображением Государственного герба Республики Беларусь без каких-либо исправлений и пома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31. Решения сессии Совета рассылаются главным специалистом Гродненского районного Совета депутатов исполнителям и заинтересованным организаци</w:t>
        <w:softHyphen/>
        <w:t>ям в течение семи дней после их подписания, а решения, прошедшие обязательную юридическую экспертизу в Главном управлении юстиции Гродненского областного исполнительного комитета рассылаются главным специалистом Гродненского районного Совета депутатов после прохождения обязательной юридической экспертизы по указателю рассылки, составляемому лицом, ответственным за подготовку ре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мена ранее разосланных экземпляров решений может быть произведена только с разрешения председателя Совета (с обязательным возвратом ранее отправленных экземпляров)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Указатели рассылки решений хранятся у главного специалиста Гродненского районного Совета депутатов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2. Принятые и подписанные решения сессии Совета по основным вопросам и решения, которые имеют конкретные сроки представле</w:t>
        <w:softHyphen/>
        <w:t>ния информации, Советом ставятся на контроль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3. Другие государственные органы, организации и физические лица могут получить решение сессии Совета только по письменному запросу с разре</w:t>
        <w:softHyphen/>
        <w:t>шения председателя Сов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34. </w:t>
      </w:r>
      <w:r>
        <w:rPr>
          <w:sz w:val="30"/>
          <w:szCs w:val="30"/>
        </w:rPr>
        <w:t xml:space="preserve">Решения Совета принимаются на сессии Совета простым большинством голосов от числа избранных депутатов тайным или открытым голосование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крытое голосование осуществляется лично депутатами Совета путем подачи голоса «за» или «против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йное голосование проводится только в случаях, прямо предусмотренных законодательством Республики Беларусь либо по решению Совета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35. </w:t>
      </w:r>
      <w:r>
        <w:rPr>
          <w:sz w:val="30"/>
          <w:szCs w:val="30"/>
        </w:rPr>
        <w:t>Присутствующий на заседании депутат Совета обязан принимать участие в голосова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голосовании по одному вопросу депутат Совета имеет один голо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путат Совета имеет право голосовать за принятие решения или против его принят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6. Решение Совета считается принятым при условии, что за него проголосовало большинство от числа избранных депутатов, если иное не предусмотрено действующи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37. </w:t>
      </w:r>
      <w:r>
        <w:rPr>
          <w:sz w:val="30"/>
          <w:szCs w:val="30"/>
        </w:rPr>
        <w:t>Решения Совета по процедурным вопросам (о порядке и способе голосования, о перерыве в заседании, переносе или закрытии заседания, о предоставлении дополнительного времени для выступления, о переносе или прекращении обсуждения по вопросу повестки дня заседания, о переносе рассмотрения вопроса на следующее заседание и другие) принимаются большинством голосов от числа присутствующих на заседании депутатов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я Совета по процедурным вопросам оформляются протокольно без принятия отдельных решений и включаются в стенограмму заседания Сов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38. </w:t>
      </w:r>
      <w:r>
        <w:rPr>
          <w:sz w:val="30"/>
          <w:szCs w:val="30"/>
        </w:rPr>
        <w:t>По результатам рассмотрения вопросов повестки дня Совет вправ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ять решени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клонить предложенный проект реш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ручить доработать предложенный проект решения для его повторного рассмотр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учить подготовить новый проек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лучаях, предусмотренных абзацами третьим, четвертым и пятым настоящего пункта, отдельное решение не принимается, а оформляется протоколь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доработки проекта решения может быть образована редакционная комиссия.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ЕДСЕДАТЕЛЬ СОВЕТА, 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МЕСТИТЕЛЬ ПРЕДСЕДАТЕЛЯ СОВЕТА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39. Деятельностью Совета руководит председатель Совета, подотчетный Совету. Председатель Совета</w:t>
      </w:r>
      <w:r>
        <w:rPr>
          <w:sz w:val="30"/>
          <w:szCs w:val="30"/>
        </w:rPr>
        <w:t xml:space="preserve"> избирается из числа депутатов на сессии Совета путем тайного голосования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40. </w:t>
      </w:r>
      <w:r>
        <w:rPr>
          <w:sz w:val="30"/>
          <w:szCs w:val="30"/>
        </w:rPr>
        <w:t xml:space="preserve">Кандидатуры на должность председателя Совета вносятся депутатами Совета и председателем Гродненского областного Совета депутато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путат Совета вправе выдвинуть собственную кандидатуру на должность председателя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путат Совета, выдвинутый для избрания на должность председателя Совета, имеет право заявить о самоотводе. Заявление о самоотводе принимается без обсужд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всем кандидатам, давшим согласие баллотироваться на должность председателя Совета, проводится обсуждение, в ходе которого они могут выступать на заседании, отвечать на вопросы депутатов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должительность выступления кандидатов, а также время ответов на вопросы определяется Совет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путаты Совета имеют право излагать свои аргументы «за» или «против» выдвинутых кандидатур. Обсуждение кандидатур прекращается по решению Совета, принятому большинством голосов присутствующих на заседании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1. В бюллетень для тайного голосования по кандидатурам председателя Совета включаются все выдвинутые кандидатуры, за исключением заявивших самоотвод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42. </w:t>
      </w:r>
      <w:r>
        <w:rPr>
          <w:sz w:val="30"/>
          <w:szCs w:val="30"/>
        </w:rPr>
        <w:t>Председатель Совета считается избранным, если за его кандидатуру проголосовало более половины от числа избранных депутатов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голосования об избрании председателя Совета оформляются решением Сов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3. Председатель Совета исполняет свои обязанности до открытия первой сессии Совета нового созыва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44. В том же порядке вносятся предложения о досрочном прекращении полномочий председателя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45. </w:t>
      </w:r>
      <w:r>
        <w:rPr>
          <w:sz w:val="30"/>
          <w:szCs w:val="30"/>
        </w:rPr>
        <w:t>Председатель Совета является государственным служащим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46. </w:t>
      </w:r>
      <w:r>
        <w:rPr>
          <w:sz w:val="30"/>
          <w:szCs w:val="30"/>
        </w:rPr>
        <w:t>Заместитель председателя Совета избирается Советом из числа депутатов на сессии Совета по представлению председателя Совета на срок полномочий Совета путем тайного или открытого голос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меститель председателя Совета считается избранным, если за его кандидатуру проголосовало более половины от числа избранных депутатов Сов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меститель председателя Совета исполняет обязанности председателя Совета в случае его отсутствия и в пределах своих полномочий организует деятельность Совета и его органов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Полномочия заместителя председателя Совета могут быть досрочно прекращены Советом в порядке, установленном для его избрания.</w:t>
      </w:r>
    </w:p>
    <w:p>
      <w:pPr>
        <w:pStyle w:val="Normal"/>
        <w:ind w:firstLine="709"/>
        <w:jc w:val="both"/>
        <w:rPr>
          <w:bCs/>
          <w:i/>
          <w:i/>
          <w:sz w:val="30"/>
          <w:szCs w:val="30"/>
          <w:lang w:val="be-BY"/>
        </w:rPr>
      </w:pPr>
      <w:r>
        <w:rPr>
          <w:bCs/>
          <w:i/>
          <w:sz w:val="30"/>
          <w:szCs w:val="30"/>
          <w:lang w:val="be-BY"/>
        </w:rPr>
      </w:r>
    </w:p>
    <w:p>
      <w:pPr>
        <w:pStyle w:val="Normal"/>
        <w:spacing w:lineRule="exact" w:line="280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КОМИССИИ СОВЕТА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47. Для </w:t>
      </w:r>
      <w:r>
        <w:rPr>
          <w:sz w:val="30"/>
          <w:szCs w:val="30"/>
        </w:rPr>
        <w:t>осуществления предварительного рассмотрения и подготовки вопросов, вносимых на рассмотрение сессии Совета, организации контроля за выполнением решений Совета и вышестоящих по отношению к Совету государственных органов</w:t>
      </w:r>
      <w:r>
        <w:rPr>
          <w:bCs/>
          <w:sz w:val="30"/>
          <w:szCs w:val="30"/>
        </w:rPr>
        <w:t xml:space="preserve"> из числа депутатов Совета избираются</w:t>
      </w:r>
      <w:r>
        <w:rPr>
          <w:sz w:val="30"/>
          <w:szCs w:val="30"/>
        </w:rPr>
        <w:t xml:space="preserve"> следующие постоянные комиссии Совет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законности, местному управлению и самоуправлени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бюджету, промышленности, аграрным вопроса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циальным вопрос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48. </w:t>
      </w:r>
      <w:r>
        <w:rPr>
          <w:sz w:val="30"/>
          <w:szCs w:val="30"/>
        </w:rPr>
        <w:t>Постоянные комиссии Совета в своей деятельности руководствуются законодательством Республики Беларусь, решениями Совета, настоящим Регламентом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49. </w:t>
      </w:r>
      <w:r>
        <w:rPr>
          <w:sz w:val="30"/>
          <w:szCs w:val="30"/>
        </w:rPr>
        <w:t>Все депутаты Совета входят в состав постоянных комиссий Совета, за исключением председателя Совета и его заместителя. Депутат Совета может быть членом только одной постоянной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формировании персонального состава постоянных комиссий Совета учитываются пожелания каждого депутата Совета. Заявление о желании работать в одной из постоянных комиссий подается на имя председателя Сов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Численный состав каждой постоянной комиссии Совета определяется Советом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50. </w:t>
      </w:r>
      <w:r>
        <w:rPr>
          <w:sz w:val="30"/>
          <w:szCs w:val="30"/>
        </w:rPr>
        <w:t>При избрании постоянных комиссий Совета голосование проводится в целом по составу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наличии возражений по персональному составу постоянных комиссий Совета голосование проводится персонально по каждому депутату Совета, кандидатура которого предлагается в состав постоянной комиссии Сов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сональный состав постоянных комиссий Совета избирается большинством голосов от числа депутатов, избранных в Сов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1. В состав постоянной комиссии входят председатель комиссии, заместитель председателя комиссии, секретарь и члены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ндидатуры на должность председателя постоянной комиссии вправе выдвинуть председатель Совета, его заместитель и депутаты Сов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путат Совета вправе выдвигать собственную кандидатуру на должность председателя постоянной комиссии Сов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52. </w:t>
      </w:r>
      <w:r>
        <w:rPr>
          <w:sz w:val="30"/>
          <w:szCs w:val="30"/>
        </w:rPr>
        <w:t xml:space="preserve">Постоянные комиссии </w:t>
      </w:r>
      <w:r>
        <w:rPr>
          <w:color w:val="000000"/>
          <w:sz w:val="30"/>
          <w:szCs w:val="30"/>
        </w:rPr>
        <w:t>Совета осуществляют свою деятельность в форме заседаний, в том числе посредством удаленного участия членов комиссии с использованием средств телекоммуникационных технологий и документов в электронном вид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заседании постоянной комиссии Совета могут принимать участие с правом совещательного голоса депутаты, входящие в состав других постоянных комиссий Совета, приглашенные председателем комиссии эксперты и иные специалист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седание проводит председатель комиссии, а в его отсутствие заместитель председателя, секретарь или один из членов комисс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седания постоянной комиссии Совета проводятся по мере необходимости, но не реже одного раза в квартал и в соответствии с планом ее рабо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седание постоянной комиссии Совета правомочно, если на нем присутствует большинство от полного состава комиссии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53. </w:t>
      </w:r>
      <w:r>
        <w:rPr>
          <w:sz w:val="30"/>
          <w:szCs w:val="30"/>
        </w:rPr>
        <w:t>Решения постоянной комиссии Совета принимаются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шения и протоколы постоянной комиссии Совета подписываются председателем постоянной комисс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комендации, содержащиеся в решениях постоянных комиссий Совета, подлежат рассмотрению соответствующими государственными органами, иными организациями. О результатах рассмотрения таких рекомендаций и принятых мерах сообщается постоянным комиссиям Совета в месячный срок.   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54. </w:t>
      </w:r>
      <w:r>
        <w:rPr>
          <w:sz w:val="30"/>
          <w:szCs w:val="30"/>
        </w:rPr>
        <w:t>Постоянная комиссия Совета по законности, местному управлению и самоуправлению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отавливает и вносит на рассмотрение сессии Совета предложения по вопросам назначения выборов депутатов Совета вместо выбывши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варительно рассматривает вопросы отзыва депутата Совет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варительно рассматривает выносимые на рассмотрение сессии Совета вопросы административно-территориального устрой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нимает участие в разработке и осуществлении мероприятий по обеспечению законности и общественной безопасности в осуществлении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ссматривает обращения граждан, связанные с нарушением их гражданских прав и свобод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ет заключения по проектам решений Сове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контроль за соблюдением настоящего Регламент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567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55. </w:t>
      </w:r>
      <w:r>
        <w:rPr>
          <w:color w:val="000000"/>
          <w:sz w:val="30"/>
          <w:szCs w:val="30"/>
        </w:rPr>
        <w:t>Постоянная комиссия Совета по бюджету, промышленности, аграрным вопросам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567"/>
        <w:jc w:val="both"/>
        <w:rPr/>
      </w:pPr>
      <w:r>
        <w:rPr>
          <w:color w:val="000000"/>
          <w:sz w:val="30"/>
          <w:szCs w:val="30"/>
        </w:rPr>
        <w:t>предварительно рассматривает внесенные Гродненским районным исполнительным комитетом на рассмотрение сессии Совета текущие и перспективные планы экономического и социального развития Гродненского района, отчеты об их выполнении и дает по ним совместно с другими постоянными комиссиями заключения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567"/>
        <w:jc w:val="both"/>
        <w:rPr/>
      </w:pPr>
      <w:r>
        <w:rPr>
          <w:color w:val="000000"/>
          <w:sz w:val="30"/>
          <w:szCs w:val="30"/>
        </w:rPr>
        <w:t>предварительно рассматривает внесенные Гродненским районным исполнительным комитетом на рассмотрение сессии Совета бюджет Гродненского района, отчет о его исполнении и дает по ним совместно с другими постоянными комиссиями заключения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ет заключения об установлении местных налогов, сборов и пошлин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ассматривает проекты решений Совета о предоставлении льгот отдельным категориям плательщиков согласно законодательству Республики Беларусь по уплате местных налогов и сборов в части поступления в районный бюджет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сматривает вопросы, связанные с развитием промышленности, транспорта, строительства, сельского хозяй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нимает участие в подготовке вопросов, связанных с развитием торговли, содействует расширению торговли сельскохозяйственными продуктами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ассматривает вопросы соблюдения санитарных правил и норм в организациях торговли, на рынках и других местах торговли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рганизует контроль за использованием земель, недр, вод, лесов, охотничьих и рыболовных угодий, других природных ресурсов Гродненского район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567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56. </w:t>
      </w:r>
      <w:r>
        <w:rPr>
          <w:color w:val="000000"/>
          <w:sz w:val="30"/>
          <w:szCs w:val="30"/>
        </w:rPr>
        <w:t>Постоянная комиссия Совета по социальным вопросам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ассматривает вопросы в области социального обеспечения, развития физкультуры и спорта, труда и занятости населения, семьи, молодежи, образования, здравоохранения, культуры.</w:t>
      </w:r>
    </w:p>
    <w:p>
      <w:pPr>
        <w:pStyle w:val="Normal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6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РЕЗИДИУМ СОВЕТА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57. </w:t>
      </w:r>
      <w:r>
        <w:rPr>
          <w:sz w:val="30"/>
          <w:szCs w:val="30"/>
        </w:rPr>
        <w:t>Для организации работы Совета, предварительного рассмотрения и подготовки вопросов, относящихся к ведению Совета, создается президиум Со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идиум Совета осуществляет свою деятельность в соответствии с законодательством Республики Беларусь, решениями Совета и настоящим Регламент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остав президиума Совета входят председатель Совета, его заместитель и председатели постоянных комиссий Совета. По решению Совета в состав его президиума могут входить иные депутаты Сов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58. </w:t>
      </w:r>
      <w:r>
        <w:rPr>
          <w:color w:val="000000"/>
          <w:sz w:val="30"/>
          <w:szCs w:val="30"/>
        </w:rPr>
        <w:t>Президиум Совета осуществляет свою деятельность в форме заседаний, в том числе посредством удаленного участия депутатов с использованием средств телекоммуникационных технологий и документов в электронном вид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седания президиума Совета проводятся по мере необходимости, но не реже одного раза в кварта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седания президиума Совета созываются и проводятся председателем Совета, а в случае его отсутствия – его заместителем. Заседание президиума Совета правомочно, если на нем присутствует не менее двух третей от его полного состава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59. </w:t>
      </w:r>
      <w:r>
        <w:rPr>
          <w:sz w:val="30"/>
          <w:szCs w:val="30"/>
        </w:rPr>
        <w:t xml:space="preserve">Решения президиума Совета принимаются простым большинством голосов от его полного состава тайным или открытым голосованием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60. </w:t>
      </w:r>
      <w:r>
        <w:rPr>
          <w:sz w:val="30"/>
          <w:szCs w:val="30"/>
        </w:rPr>
        <w:t>На заседания президиума Совета могут приглашаться должностные лица и представители различных государственных органов и общественных объедин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ленам президиума Совета, лицам, приглашенным на заседание президиума Совета, предварительно сообщается, какие вопросы планируются к рассмотрению на заседании и предоставляется необходимый справочный материа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седания президиума Совета протоколирую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токол заседания президиума Совета подписывается председательствующим на заседании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7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БЕСПЕЧЕНИЕ ДЕЯТЕЛЬНОСТИ СОВЕТА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61. </w:t>
      </w:r>
      <w:r>
        <w:rPr>
          <w:sz w:val="30"/>
          <w:szCs w:val="30"/>
        </w:rPr>
        <w:t>Правовое, информационное, организационное, финансовое и иное обеспечение деятельности Совета, его органов и депутатов Совета осуществляется аппаратом Совета и соответствующими структурными подразделениями Гродненского районного исполнительного комитет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62. </w:t>
      </w:r>
      <w:r>
        <w:rPr>
          <w:sz w:val="30"/>
          <w:szCs w:val="30"/>
        </w:rPr>
        <w:t>Финансирование деятельности Совета, его органов, а также аппарата Совета осуществляется в соответствии со сметой расходов Совета в пределах средств, предусмотренных на это в районном бюджет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мета расходов ежегодно утверждается Советом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8 ____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ОРЯДОК ВНЕСЕНИЯ ИЗМЕНЕНИЙ  И ДОПОЛНЕНИЙ В НАСТОЯЩИЙ РЕГЛАМЕНТ</w:t>
      </w:r>
    </w:p>
    <w:p>
      <w:pPr>
        <w:pStyle w:val="Normal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63. </w:t>
      </w:r>
      <w:r>
        <w:rPr>
          <w:sz w:val="30"/>
          <w:szCs w:val="30"/>
        </w:rPr>
        <w:t>Изменения и дополнения в настоящий Регламент принимаются на сессии Совета большинством голосов от числа избранных депутатов Совета и вступают в силу со дня их принят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о внесении изменений и дополнений в настоящий Регламент включается в повестку дня сессии Совета по предложению председателя Совета, президиума или одной из постоянных комиссий Сов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32:00Z</dcterms:created>
  <dc:creator>n.klimchuk</dc:creator>
  <dc:description/>
  <cp:keywords/>
  <dc:language>en-US</dc:language>
  <cp:lastModifiedBy>RSD</cp:lastModifiedBy>
  <cp:lastPrinted>2011-02-15T08:11:00Z</cp:lastPrinted>
  <dcterms:modified xsi:type="dcterms:W3CDTF">2023-05-29T08:00:00Z</dcterms:modified>
  <cp:revision>3</cp:revision>
  <dc:subject/>
  <dc:title>О регламенте Гродненского</dc:title>
</cp:coreProperties>
</file>